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Score keeping and shield building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purpose of this exercise is to extend the space invaders application using interfaces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The previous lab has been enhanced with a text box keeping the score of the player, and a shield around the player in order to protect him against some collisions.</w:t>
      </w:r>
    </w:p>
    <w:p>
      <w:pPr>
        <w:pStyle w:val="Heading2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147955</wp:posOffset>
            </wp:positionV>
            <wp:extent cx="2686050" cy="263842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Question 1</w:t>
      </w:r>
    </w:p>
    <w:p>
      <w:pPr>
        <w:pStyle w:val="Normal"/>
        <w:rPr/>
      </w:pPr>
      <w:r>
        <w:rPr>
          <w:lang w:val="en-US"/>
        </w:rPr>
        <w:t>The interface Score_Provider declared in Invaders.Objects.Extensions adds the possibility – if implemented – to increment the player score. Implement this interface in the type Kamikaze_Type and Shooter_Type.</w:t>
      </w:r>
    </w:p>
    <w:p>
      <w:pPr>
        <w:pStyle w:val="Normal"/>
        <w:rPr>
          <w:lang w:val="en-US"/>
        </w:rPr>
      </w:pPr>
      <w:r>
        <w:rPr>
          <w:lang w:val="en-US"/>
        </w:rPr>
        <w:t>Update Invaders.Games.Iterate. Each time an object is destroyed, if this object implements the Score_Provider extension, update the score.</w:t>
      </w:r>
    </w:p>
    <w:p>
      <w:pPr>
        <w:pStyle w:val="Heading2"/>
        <w:rPr>
          <w:lang w:val="en-US"/>
        </w:rPr>
      </w:pPr>
      <w:r>
        <w:rPr>
          <w:lang w:val="en-US"/>
        </w:rPr>
        <w:t>Question 2</w:t>
      </w:r>
    </w:p>
    <w:p>
      <w:pPr>
        <w:pStyle w:val="Normal"/>
        <w:rPr/>
      </w:pPr>
      <w:r>
        <w:rPr>
          <w:lang w:val="en-US"/>
        </w:rPr>
        <w:t>Objects that implement the interface Invaders.Games.Object_Deleted_Listener are supposed to be able to react to the destruction of an object. Implement this interface in the type Player_Type, so that when an enemy is deleted, the shield gets thicker by a small increment.</w:t>
      </w:r>
    </w:p>
    <w:p>
      <w:pPr>
        <w:pStyle w:val="Normal"/>
        <w:rPr/>
      </w:pPr>
      <w:r>
        <w:rPr>
          <w:lang w:val="en-US"/>
        </w:rPr>
        <w:t>Update the Invaders.Games.Iterate subprogram so that all listeners are called upon object destruction. Don’t forget to register the player in the list of destruction listener, using the Invaders.Game.Register_Listener subprogram.</w:t>
      </w:r>
    </w:p>
    <w:p>
      <w:pPr>
        <w:pStyle w:val="Heading2"/>
        <w:rPr>
          <w:lang w:val="en-US"/>
        </w:rPr>
      </w:pPr>
      <w:r>
        <w:rPr>
          <w:lang w:val="en-US"/>
        </w:rPr>
        <w:t>Question 3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lang w:val="en-US"/>
        </w:rPr>
        <w:t>You may notice that no matter how an object is destroyed, whether killed by the player or auto-destroyed by getting to the end of the screen – the score gets updated and the shield gets thicker. Create a new extension in the Invaders.Objects.Extensions package providing a reason for the deletion, and implement this extension in Kamikaze_Type. Modify the code updating score and shield in order to dismiss objects implementing this interface and specifying that the enemy has not been killed by the player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deCar">
    <w:name w:val="Code Car"/>
    <w:basedOn w:val="DefaultParagraphFont"/>
    <w:qFormat/>
    <w:rPr>
      <w:rFonts w:ascii="Courier New" w:hAnsi="Courier New" w:cs="Courier New"/>
      <w:shd w:fill="BFBFB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hd w:fill="BFBFBF" w:val="clear"/>
      <w:ind w:left="708" w:hanging="0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02:00Z</dcterms:created>
  <dc:creator>ochem</dc:creator>
  <dc:description/>
  <cp:keywords/>
  <dc:language>en-US</dc:language>
  <cp:lastModifiedBy>Vasiliy Fofanov</cp:lastModifiedBy>
  <dcterms:modified xsi:type="dcterms:W3CDTF">2013-12-04T13:50:00Z</dcterms:modified>
  <cp:revision>3</cp:revision>
  <dc:subject/>
  <dc:title/>
</cp:coreProperties>
</file>