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A Simple Come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purpose of this exercise is to animate the planets using subprograms.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8622"/>
      </w:tblGrid>
      <w:tr>
        <w:trPr>
          <w:trHeight w:val="6673" w:hRule="atLeast"/>
        </w:trPr>
        <w:tc>
          <w:tcPr>
            <w:tcW w:w="55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238760</wp:posOffset>
                  </wp:positionV>
                  <wp:extent cx="3295650" cy="3419475"/>
                  <wp:effectExtent l="0" t="0" r="0" b="0"/>
                  <wp:wrapSquare wrapText="bothSides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spacing w:before="2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Question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 back to the exercise 02_record_types. Implement the Move subprogram, and use it to move the objects instead of doing all computations in the main loop.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Question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 a comet in motion around the Sun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deCar">
    <w:name w:val="Code Car"/>
    <w:basedOn w:val="DefaultParagraphFont"/>
    <w:qFormat/>
    <w:rPr>
      <w:rFonts w:ascii="Courier New" w:hAnsi="Courier New" w:cs="Courier New"/>
      <w:shd w:fill="BFBFB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hd w:fill="BFBFBF" w:val="clear"/>
      <w:ind w:left="708" w:hanging="0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59:00Z</dcterms:created>
  <dc:creator>ochem</dc:creator>
  <dc:description/>
  <cp:keywords/>
  <dc:language>en-US</dc:language>
  <cp:lastModifiedBy>Vasiliy Fofanov</cp:lastModifiedBy>
  <dcterms:modified xsi:type="dcterms:W3CDTF">2013-09-24T19:56:00Z</dcterms:modified>
  <cp:revision>7</cp:revision>
  <dc:subject/>
  <dc:title/>
</cp:coreProperties>
</file>