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The Asteroid Fiel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create a field of asteroids around the star.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622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352425</wp:posOffset>
                  </wp:positionV>
                  <wp:extent cx="3383280" cy="3052445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305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2" w:type="dxa"/>
            <w:tcBorders/>
          </w:tcPr>
          <w:p>
            <w:pPr>
              <w:pStyle w:val="Heading2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Question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mplement the function Create_Asteroid of the package Stars. The asteroid should be a ball of a random Size between two values defined in the subprogram, of a random speed between Min_Speed and Max_Speed, and at a random distance between Min_Distance and Max_Distance. See the package </w:t>
            </w:r>
            <w:r>
              <w:rPr>
                <w:b/>
                <w:lang w:val="en-US"/>
              </w:rPr>
              <w:t>Ada.Numerics.Float_Random</w:t>
            </w:r>
            <w:r>
              <w:rPr>
                <w:lang w:val="en-US"/>
              </w:rPr>
              <w:t xml:space="preserve"> for random number gener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 an array of asteroids around the sun – depending on the speed of your machine, between 50 – 200 asteroi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ake into account the parameter Handle_Collision in the Move subprogram – test all objects together. Each time a collision is found, raise the exception </w:t>
            </w:r>
            <w:r>
              <w:rPr>
                <w:b/>
                <w:lang w:val="en-US"/>
              </w:rPr>
              <w:t>Collision_Exceptio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Move_All loop, add an exception handler around Move and treat the exception by removing one of the two objects in collis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 the application – there should be no more asteroids in collision after a few seconds.</w:t>
            </w:r>
          </w:p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onus task: Ensure that it’s always the smaller of the two asteroids that’s removed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Vasiliy Fofanov</cp:lastModifiedBy>
  <dcterms:modified xsi:type="dcterms:W3CDTF">2013-12-03T17:57:00Z</dcterms:modified>
  <cp:revision>7</cp:revision>
  <dc:subject/>
  <dc:title/>
</cp:coreProperties>
</file>