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lang w:val="en-US"/>
        </w:rPr>
      </w:pPr>
      <w:r>
        <w:rPr>
          <w:lang w:val="en-US"/>
        </w:rPr>
        <w:t>Shooting at a red ball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e purpose of this exercise is to refactor a simple game containing a foe, a bullet and a player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8622"/>
      </w:tblGrid>
      <w:tr>
        <w:trPr>
          <w:trHeight w:val="6673" w:hRule="atLeast"/>
        </w:trPr>
        <w:tc>
          <w:tcPr>
            <w:tcW w:w="5598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263265" cy="3572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265" cy="357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this game, the player is represented by a blue ball at the bottom of the screen. He can move left and right using the left and right key of the keyboard – but can’t go outside of the  [-100.0, 100.0] region. The red balls are enemies, falling from the top of the screen to the bottom. They appear randomly, and move left or right. Each time they reach a horizontal boundary of the screen, they reboun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a ball manages to go beyond the bottom of the screen, then the player has lost. In order to avoid that, he can fire a bullet by pressing “space”, these bullets will go straight from the location of the player to the top of the screen, and will destroy the first ball they encounter.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Look at the code in main.adb. Create a new package Invaders, and move as many services to this package, abstracting as much as possible the notion of Player, ball and ammo.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deCar">
    <w:name w:val="Code Car"/>
    <w:basedOn w:val="DefaultParagraphFont"/>
    <w:qFormat/>
    <w:rPr>
      <w:rFonts w:ascii="Courier New" w:hAnsi="Courier New" w:cs="Courier New"/>
      <w:shd w:fill="BFBFB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hd w:fill="BFBFBF" w:val="clear"/>
      <w:ind w:left="708" w:hanging="0"/>
    </w:pPr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59:00Z</dcterms:created>
  <dc:creator>ochem</dc:creator>
  <dc:description/>
  <cp:keywords/>
  <dc:language>en-US</dc:language>
  <cp:lastModifiedBy>Vasiliy Fofanov</cp:lastModifiedBy>
  <dcterms:modified xsi:type="dcterms:W3CDTF">2013-12-04T12:00:00Z</dcterms:modified>
  <cp:revision>7</cp:revision>
  <dc:subject/>
  <dc:title/>
</cp:coreProperties>
</file>